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945295891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635518879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146337746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